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7028739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6/1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звернення мешканців села Припруття Новоселицького району Чернівецької області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709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абзацом 2 пункту 8.2. Регламенту Чернівецької обласної ради, затвердженого рішенням 5-ї сесії обласної ради VІI скликання від 28.04.2016 №78-5/16, враховуючи пропозицію депутатів обласної ради Фочук С.Г. та Усика В. С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Звернутись до Головного управління Держпродспоживслужби в Чернівецькій області, Державної екологічної інспекції у Чернівецькій області, Прокуратури Чернівецької області щодо невідкладної перевірки використання вентиляційного обприскування пестицидами фермерським господарством «Гаука» та іншими підприємствами та фізичними особами – підприємцями, які займаються садівництвом та вирощуванням сільсько господарських культур на території села Припруття Новоселицького району Черніве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нутись до Головного управління Національної поліції в Чернівецькій області щодо перевірки правомірності дій його представників в ході розгляду звернення мешканців села Припруття Новоселицького району Чернівецької області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цього рішення покласти на постійну комісію обласної ради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І. Мунтян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0:00Z</dcterms:created>
  <dc:creator>1</dc:creator>
  <dc:description/>
  <cp:keywords/>
  <dc:language>en-US</dc:language>
  <cp:lastModifiedBy>AKO</cp:lastModifiedBy>
  <cp:lastPrinted>2017-07-09T13:35:00Z</cp:lastPrinted>
  <dcterms:modified xsi:type="dcterms:W3CDTF">2017-07-19T13:03:00Z</dcterms:modified>
  <cp:revision>72</cp:revision>
  <dc:subject/>
  <dc:title/>
</cp:coreProperties>
</file>